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snesení </w:t>
      </w:r>
    </w:p>
    <w:p>
      <w:pPr>
        <w:pStyle w:val="Heading"/>
        <w:rPr/>
      </w:pPr>
      <w:r>
        <w:rPr/>
        <w:t>8. zasedání Zastupitelstva obce Albrechtice,</w:t>
      </w:r>
    </w:p>
    <w:p>
      <w:pPr>
        <w:pStyle w:val="Heading"/>
        <w:rPr/>
      </w:pPr>
      <w:r>
        <w:rPr/>
        <w:t>ze dne 25.05.2004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1/08</w:t>
        <w:tab/>
        <w:t>Schválení návrhové komise a ověřovatelů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návrhovou komisi ve složení : Juraj Legindi, Ing.Zdeněk Ožana, Ing. Andrzej Santariu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ověřovatelé zápisu 8.zasedání zastupitelstva obce : MUDr.Stanislav Kowalski, Mgr.Eva Kalinová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2/08</w:t>
        <w:tab/>
        <w:t xml:space="preserve">Program 8. Zasedání Zastupitelstva obce Albrechtice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ozšířený program 8.zasedání Zastupitelstva obce Albrechtice v následujícím znění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Úvod , schválení návrhové komise a ověřovatelů zápis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chválení programu zastupitelstva ob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lnění rozpočtu  Obce Albrechtice za I.čtvrtletí roku  2004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Informace o přípravě a průběhu investiční výstavby v obci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formace o připravenosti obce na nepředvídané události, civilní obran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práva o průběhu změny č.1 územního plánu ob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něžité plnění  členům výborů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jednání poskytnutí půjčky žadatelům z „Fondu rozvoje bydlení“  Obce Albrechti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mlouva o poskytnutí finančních prostředků – dodatek č.1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práva Ústřední inventarizační komis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ávrh investičních akcí k vyřazení z majetku Obce Albrechti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mlouva o bezúplatném převodu majetku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Žádosti o změnu územního plánu obce 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Návrh rámcové dohody o rozsahu plánované hornické činnosti v katastru obce Albrechti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dej vodovodu v m.č. obce Albrechtice - Zadk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ávěrečný účet Svazu obcí okresu Karviná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Úprava č.2 rozpočtu Obce Albrechtice na rok 2004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Výkup pozemku pro zřízení příjezdu ke 4 RD Pacalůvka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snesení Rady obce Albrechtice v období od  3.3. 2004 – 25.5.2004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ůzné- delegace člena zastupitelstva obce Albrechtice na řádné zasedání OKD, a.s. Ostrava konané dne 31.05.2004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rPr>
          <w:sz w:val="20"/>
        </w:rPr>
      </w:pPr>
      <w:r>
        <w:rPr>
          <w:sz w:val="20"/>
        </w:rPr>
        <w:t>Závěr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3/08</w:t>
        <w:tab/>
        <w:t>Plnění rozpočtu  Obce Albrechtice za I.čtvrtletí roku  2004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lnění rozpočtu Obce Albrechtice k 30.04.2004.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/08</w:t>
        <w:tab/>
        <w:t xml:space="preserve">Informace o přípravě a průběhu investiční výstavby v obci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právu o přípravě a průběhu investičních akcí v I.čtvrtletí 2004.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5/08</w:t>
        <w:tab/>
        <w:t>Informace o připravenosti obce na nepředvídané události, civilní obrana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nformaci o připravenosti obce na nepředvídané události a o civilní obraně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6/08</w:t>
        <w:tab/>
        <w:t>Zpráva o průběhu změny č.1 územního plánu obce</w:t>
      </w:r>
    </w:p>
    <w:p>
      <w:pPr>
        <w:pStyle w:val="Normal"/>
        <w:ind w:left="1416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právu o průběhu změny č.1 územního plánu obce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7/08</w:t>
        <w:tab/>
        <w:t>Peněžité plnění členům výborů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dměny pro fyzické osoby , které jsou členy výborů zastupitelstva obce a nejsou členy zastupitelstva , za výkon funkce člena výborů dle písemné přílohy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8/08</w:t>
        <w:tab/>
        <w:t>Projednání poskytnutí půjčky žadatelům z „Fondu rozvoje bydlení“ 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/>
      </w:pPr>
      <w:r>
        <w:rPr>
          <w:sz w:val="20"/>
        </w:rPr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v celkové výši 207.000,-Kč následujícím žadatelům: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ilerová Marcela</w:t>
        <w:tab/>
        <w:t xml:space="preserve"> </w:t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:</w:t>
        <w:tab/>
        <w:t xml:space="preserve"> 44.000,-Kč</w:t>
      </w:r>
    </w:p>
    <w:p>
      <w:pPr>
        <w:pStyle w:val="Normal"/>
        <w:ind w:firstLine="708"/>
        <w:rPr/>
      </w:pPr>
      <w:r>
        <w:rPr>
          <w:sz w:val="20"/>
        </w:rPr>
        <w:t>záruka:</w:t>
        <w:tab/>
        <w:tab/>
        <w:tab/>
        <w:tab/>
        <w:t>zástavní smlouva na RD č.p. 56 s příslušenství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taňková Karin</w:t>
        <w:tab/>
        <w:tab/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:</w:t>
        <w:tab/>
        <w:t xml:space="preserve"> 25.000,-Kč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>zástavní smlouva na RD č.p. 56 s příslušenství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Kolarczyk Vladislav</w:t>
        <w:tab/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:</w:t>
        <w:tab/>
        <w:t xml:space="preserve"> 42.000,-Kč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>dohoda s ručitele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archanski Oskar </w:t>
        <w:tab/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</w:t>
        <w:tab/>
        <w:t>46.000,-Kč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>dohoda s ručitele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hanging="2832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Zahraj Miroslav</w:t>
        <w:tab/>
        <w:tab/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rekonstrukce WC, koupelny a sprchovacího koutu   (b.09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:</w:t>
        <w:tab/>
        <w:t xml:space="preserve"> 50.000,-Kč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>dohoda s ručitele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2"/>
        </w:numPr>
        <w:pBdr>
          <w:bottom w:val="single" w:sz="6" w:space="10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podmínky pro poskytnutí půjčky vyplývají z obecně závazné vyhlášky 01/2000  ze dne 1.2.2000, ve znění pozdějších změn a doplňků, tzn:</w:t>
      </w:r>
    </w:p>
    <w:p>
      <w:pPr>
        <w:pStyle w:val="TextBodyIndent"/>
        <w:pBdr>
          <w:bottom w:val="single" w:sz="6" w:space="10" w:color="000000"/>
        </w:pBd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úrok:</w:t>
        <w:tab/>
        <w:tab/>
        <w:t>4%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splatnost:</w:t>
        <w:tab/>
        <w:t>4 roky</w:t>
      </w:r>
    </w:p>
    <w:p>
      <w:pPr>
        <w:pStyle w:val="Zkladntextodsazen2"/>
        <w:ind w:left="2832" w:hanging="1416"/>
        <w:rPr>
          <w:sz w:val="20"/>
        </w:rPr>
      </w:pPr>
      <w:r>
        <w:rPr>
          <w:sz w:val="20"/>
        </w:rPr>
        <w:t>podmínka:</w:t>
        <w:tab/>
        <w:t>ručení  vlastní nemovitostí nacházející se na kat. území obce Albrechtice nebo uzavření dohody s ručitelem</w:t>
      </w:r>
    </w:p>
    <w:p>
      <w:pPr>
        <w:pStyle w:val="Zkladntextodsazen2"/>
        <w:ind w:left="2832" w:hanging="1416"/>
        <w:rPr>
          <w:sz w:val="20"/>
        </w:rPr>
      </w:pPr>
      <w:r>
        <w:rPr>
          <w:sz w:val="20"/>
        </w:rPr>
      </w:r>
    </w:p>
    <w:p>
      <w:pPr>
        <w:pStyle w:val="Zkladntextodsazen2"/>
        <w:ind w:left="2832" w:hanging="1416"/>
        <w:rPr>
          <w:sz w:val="20"/>
        </w:rPr>
      </w:pPr>
      <w:r>
        <w:rPr>
          <w:sz w:val="20"/>
        </w:rPr>
      </w:r>
    </w:p>
    <w:p>
      <w:pPr>
        <w:pStyle w:val="Zkladntextodsazen2"/>
        <w:ind w:left="2832" w:hanging="1416"/>
        <w:rPr>
          <w:sz w:val="20"/>
        </w:rPr>
      </w:pPr>
      <w:r>
        <w:rPr>
          <w:sz w:val="20"/>
        </w:rPr>
      </w:r>
    </w:p>
    <w:p>
      <w:pPr>
        <w:pStyle w:val="Import30"/>
        <w:numPr>
          <w:ilvl w:val="0"/>
          <w:numId w:val="12"/>
        </w:numPr>
        <w:tabs>
          <w:tab w:val="clear" w:pos="6336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mocňuje</w:t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tabs>
          <w:tab w:val="clear" w:pos="6336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ostu obce k podpisu všech písemných náležitostí nutných k uzavření smlouvy o půjčce, smlouvy o zřízení zástavního práva nebo dohody s ručitelem</w:t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  odkládá </w:t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ojednání poskytnutí půjčky pro žadatelku:</w:t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numPr>
          <w:ilvl w:val="0"/>
          <w:numId w:val="6"/>
        </w:numPr>
        <w:tabs>
          <w:tab w:val="clear" w:pos="6336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360" w:firstLine="348"/>
        <w:rPr>
          <w:b w:val="false"/>
          <w:b w:val="false"/>
          <w:sz w:val="20"/>
        </w:rPr>
      </w:pPr>
      <w:r>
        <w:rPr>
          <w:b w:val="false"/>
          <w:sz w:val="20"/>
        </w:rPr>
        <w:t>Navrátilová Anděla</w:t>
        <w:tab/>
        <w:tab/>
        <w:t xml:space="preserve">bytem: Albrechtice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>doporučená částka celkem:</w:t>
        <w:tab/>
        <w:t xml:space="preserve"> 43.000,-Kč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áruka:</w:t>
        <w:tab/>
        <w:tab/>
        <w:tab/>
        <w:tab/>
        <w:t xml:space="preserve">dohoda s ručitelem </w:t>
      </w:r>
    </w:p>
    <w:p>
      <w:pPr>
        <w:pStyle w:val="Normal"/>
        <w:ind w:left="3540" w:hanging="2832"/>
        <w:rPr>
          <w:sz w:val="20"/>
        </w:rPr>
      </w:pPr>
      <w:r>
        <w:rPr>
          <w:sz w:val="20"/>
        </w:rPr>
        <w:t>podmínka:</w:t>
        <w:tab/>
        <w:t xml:space="preserve">před uzavřením Smlouvy o půjčce předložit pravomocné stavební povolení </w:t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na dlaší jednání zastupitelstva obce.</w:t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9/08</w:t>
        <w:tab/>
        <w:t xml:space="preserve">Smlouva o poskytnutí finančních prostředků – dodatek č.1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měnu termínu zahájení odběru plynu příjemcem finančního příspěvku do 31.10.2004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0/08</w:t>
        <w:tab/>
        <w:t>Zpráva Ústřední inventarizační komise</w:t>
      </w:r>
    </w:p>
    <w:p>
      <w:pPr>
        <w:pStyle w:val="Normal"/>
        <w:ind w:left="1416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„Zprávu k provedeným inventurám majetku Obce Albrechtice ke dni 31.12.2003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1/08</w:t>
        <w:tab/>
        <w:t>Návrh investičních akcí k vyřazení z majetku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odsazen3"/>
        <w:rPr/>
      </w:pPr>
      <w:r>
        <w:rPr/>
        <w:t>vyřazení Studie MK Nádražní v hodnotě 65.450,--Kč , dále Dopravní studie MK Nádražní v hodnotě 11.200,--Kč a Panelovou MK Pacalůvka – inv 167 v hodnotě 6.190,--Kč z majetku Obce Albrechtice.</w:t>
      </w:r>
    </w:p>
    <w:p>
      <w:pPr>
        <w:pStyle w:val="Zkladntextodsazen3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2/08</w:t>
        <w:tab/>
        <w:t xml:space="preserve">Smlouva o bezúplatném převodu majetku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bezúplatný převod majetku ČR – dýchací techniky – Obci Albrechtice, pro členy JSDHO Albrechtice , dle písemné příloh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pověř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starostu obce k podpisu Smlouvy o bezúplatném převodu majetku.</w:t>
      </w:r>
    </w:p>
    <w:p>
      <w:pPr>
        <w:pStyle w:val="Normal"/>
        <w:ind w:left="134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3/08</w:t>
        <w:tab/>
        <w:t xml:space="preserve">Žádosti o změnu územního plánu obce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žádost Lesů České republiky s.p., Lesní správa Šenov o změnu územního plánu obce dle důvodové zprávy,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žádost manželů Gabriely a Pavla Santariusových o změnu územního plánu obce dle důvodové zprávy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4/08</w:t>
        <w:tab/>
        <w:t>Návrh rámcové dohody o rozsahu plánované hornické činnosti v katastru obce Albrechtice</w:t>
      </w:r>
    </w:p>
    <w:p>
      <w:pPr>
        <w:pStyle w:val="Normal"/>
        <w:ind w:left="1416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znění Rámcové dohody 2004 až 2010 dle předloženého návrhu s připomínkami a doplněním: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a úvodní str. u názvu Obec Albrechtice o text „(okr.Karviná)“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v bodě 4.1. doplnit za středotlaký plynovod (na ul.Osvobození) text : „vodovod a telekomunikační kabel“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věř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  <w:u w:val="single"/>
        </w:rPr>
      </w:pPr>
      <w:r>
        <w:rPr>
          <w:sz w:val="20"/>
        </w:rPr>
        <w:t>starostu obce k podpisu Rámcové dohody 2004 až 2010</w:t>
      </w:r>
    </w:p>
    <w:p>
      <w:pPr>
        <w:pStyle w:val="Normal"/>
        <w:ind w:left="1416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5/08</w:t>
        <w:tab/>
        <w:t>Prodej vodovodu v m.č. obce Albrechtice - Zadky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72" w:firstLine="708"/>
        <w:jc w:val="both"/>
        <w:rPr>
          <w:sz w:val="20"/>
        </w:rPr>
      </w:pPr>
      <w:r>
        <w:rPr>
          <w:sz w:val="20"/>
        </w:rPr>
        <w:t xml:space="preserve">prodej vodovodu Albrechtice Zadky za cenu 123.804,--Kč společnosti SmVaK a.s. Ostrav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b)   zplnomocňuje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starostu obce k podpisu kupní smlouvy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6/08</w:t>
        <w:tab/>
        <w:t>Závěrečný účet Svazu obcí okresu Karviná</w:t>
      </w:r>
    </w:p>
    <w:p>
      <w:pPr>
        <w:pStyle w:val="Normal"/>
        <w:ind w:left="134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bere na vědomí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ávěrečný účet Svazu obcí okresu Karviná za rok 2003 a Zprávu o výsledcích přezkoumání hospodaření dobrovolného svazku obcí Svazu obcí okresu Karviná za r.2003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7/08</w:t>
        <w:tab/>
        <w:t>Úprava č.2 rozpočtu Obce Albrechtice na rok 2004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schval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úpravu č.2 rozpočtu Obce Albrechtice na rok 2004 dle písemné příloh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8/08</w:t>
        <w:tab/>
        <w:t>Výkup pozemku pro zřízení příjezdu ke 4 RD Pacalůvka</w:t>
      </w:r>
    </w:p>
    <w:p>
      <w:pPr>
        <w:pStyle w:val="Heading1"/>
        <w:ind w:firstLine="708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stupitelstvo obce Albrechtice </w:t>
      </w:r>
    </w:p>
    <w:p>
      <w:pPr>
        <w:pStyle w:val="Heading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schvaluj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výkup části pozemku p.č. 1428/2 o výměře 12m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– zastavěná plocha a nádvoří (nezastavěná část)   </w:t>
      </w:r>
    </w:p>
    <w:p>
      <w:pPr>
        <w:pStyle w:val="Heading1"/>
        <w:ind w:left="720" w:hanging="0"/>
        <w:jc w:val="both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>1430/1 díl „a“ o výměře 70m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– orná půda, vše v k.ú. Albrechtice u Českého Těšína, ve vlastnictví    </w:t>
      </w:r>
    </w:p>
    <w:p>
      <w:pPr>
        <w:pStyle w:val="Heading1"/>
        <w:ind w:left="7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pana Zdeňka Czyže, rok narození 1963, bytem Životická 387, 735 43 Albrechtice, dle geometrického </w:t>
      </w:r>
    </w:p>
    <w:p>
      <w:pPr>
        <w:pStyle w:val="Heading1"/>
        <w:ind w:left="720" w:hanging="0"/>
        <w:jc w:val="both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plánu č. 1211-16/2004, zhotovitel Ing. Andrzej Waloszek, Husova 822/16, Karviná Fryštát,             </w:t>
      </w:r>
    </w:p>
    <w:p>
      <w:pPr>
        <w:pStyle w:val="Heading1"/>
        <w:ind w:left="7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IČ. 659 01 088, ze dne 26.4.2004, za smluvní cenu 17260,--Kč s tím, že na náklady Obce </w:t>
      </w:r>
    </w:p>
    <w:p>
      <w:pPr>
        <w:pStyle w:val="Heading1"/>
        <w:ind w:left="7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>Albrechtice bud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 </w:t>
        <w:tab/>
        <w:t xml:space="preserve">vyhotovena kupní smlouva </w:t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b w:val="false"/>
          <w:sz w:val="20"/>
        </w:rPr>
        <w:t xml:space="preserve">vyhotoven návrh na vklad do katastru nemovitostí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hrazen správní poplate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2160" w:hanging="1800"/>
        <w:jc w:val="both"/>
        <w:rPr>
          <w:sz w:val="20"/>
        </w:rPr>
      </w:pPr>
      <w:r>
        <w:rPr>
          <w:sz w:val="20"/>
        </w:rPr>
        <w:t xml:space="preserve">pověřuj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starostu obce k podpisu Kupní smlouvy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)    ukládá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starostovi obce uzavřít dohodu o vypořádání požadavku pana Zdeňka Czyže r.nar.1963, bytem Albrechtice a 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</w:rPr>
      </w:pPr>
      <w:r>
        <w:rPr>
          <w:sz w:val="20"/>
        </w:rPr>
        <w:t>úhradu daně z převodu nemovitosti na náklady Obce Albrecht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</w:rPr>
      </w:pPr>
      <w:r>
        <w:rPr>
          <w:sz w:val="20"/>
        </w:rPr>
        <w:t>provedení výsadby náhradní zeleně – tújí na pozemku p.č. 1428/1 jako náhradu za vykácené stromy na náklady Obce Albrecht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</w:rPr>
      </w:pPr>
      <w:r>
        <w:rPr>
          <w:sz w:val="20"/>
        </w:rPr>
        <w:t>provedení přemístění hlavního uzávěru plynu na náklady Obce Albrecht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</w:rPr>
      </w:pPr>
      <w:r>
        <w:rPr>
          <w:sz w:val="20"/>
        </w:rPr>
        <w:t xml:space="preserve">náhradní výstavbu plotu z pletiva potaženého PVC fólií na náklady Obce Albrechtice v nové hranici pozemků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19//08</w:t>
        <w:tab/>
        <w:t>Různé- delegace člena zastupitelstva obce Albrechtice na řádné zasedání OKD, a.s. Ostrava konané dne 31.05.2004</w:t>
      </w:r>
    </w:p>
    <w:p>
      <w:pPr>
        <w:pStyle w:val="Normal"/>
        <w:pBdr>
          <w:bottom w:val="single" w:sz="6" w:space="1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 xml:space="preserve">Zastupitelstvo obce Albrechtice 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 xml:space="preserve">deleguje 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člena Zastupitelstva obce Albrechtice  , ing.Andrzeje Santariuse bytem ul.Slunečná 755, Albrechtice  na  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zasedání řádné valné hromady OKD a.s. Ostrava konané dne 31.05.2004.</w:t>
        <w:tab/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9/08</w:t>
        <w:tab/>
        <w:t>Kontrola usnesení Zastupitelstva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kontrolu usnesení Zastupitelstva obce Albrechtice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20/08</w:t>
        <w:tab/>
        <w:t xml:space="preserve">Usnesení Rady obce Albrechtice v období od  3.3. 2004 – 25.5.2004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sz w:val="20"/>
        </w:rPr>
        <w:t>usnesení Rady obce Albrechtice za období od 3.3.2004 – 25.5.2004.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ab/>
        <w:tab/>
        <w:tab/>
        <w:tab/>
        <w:t>……………………………………………</w:t>
      </w:r>
    </w:p>
    <w:p>
      <w:pPr>
        <w:pStyle w:val="Normal"/>
        <w:pBdr>
          <w:bottom w:val="single" w:sz="6" w:space="1" w:color="000000"/>
        </w:pBdr>
        <w:ind w:firstLine="708"/>
        <w:rPr>
          <w:sz w:val="20"/>
        </w:rPr>
      </w:pPr>
      <w:r>
        <w:rPr>
          <w:sz w:val="20"/>
        </w:rPr>
        <w:t>Ing.Vladislav Šipula</w:t>
        <w:tab/>
        <w:tab/>
        <w:tab/>
        <w:tab/>
        <w:tab/>
        <w:t xml:space="preserve">            Ing.Pavel Santarius, Ph.D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 xml:space="preserve">         starosta </w:t>
        <w:tab/>
        <w:tab/>
        <w:tab/>
        <w:tab/>
        <w:tab/>
        <w:tab/>
        <w:tab/>
        <w:t xml:space="preserve">   místostarosta obce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160" w:hanging="360"/>
      </w:pPr>
      <w:rPr/>
    </w:lvl>
    <w:lvl w:ilvl="2">
      <w:start w:val="2"/>
      <w:numFmt w:val="upperRoman"/>
      <w:lvlText w:val="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4"/>
      <w:numFmt w:val="lowerLetter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lang w:val="en-US"/>
    </w:rPr>
  </w:style>
  <w:style w:type="paragraph" w:styleId="Zkladntextodsazen2">
    <w:name w:val="Základní text odsazený 2"/>
    <w:basedOn w:val="Normal"/>
    <w:qFormat/>
    <w:pPr>
      <w:ind w:left="284" w:firstLine="76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26:00Z</dcterms:created>
  <dc:creator>pc</dc:creator>
  <dc:description/>
  <dc:language>en-US</dc:language>
  <cp:lastModifiedBy>u§ivatel</cp:lastModifiedBy>
  <cp:lastPrinted>2004-05-18T14:43:00Z</cp:lastPrinted>
  <dcterms:modified xsi:type="dcterms:W3CDTF">2004-05-28T08:41:00Z</dcterms:modified>
  <cp:revision>7</cp:revision>
  <dc:subject/>
  <dc:title>Obec Albrechtice, Obecní 186, 735 43  Albrechtice</dc:title>
</cp:coreProperties>
</file>